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L’IMPRES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dell’impres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ivo del costo globale dei lavori.</w:t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680"/>
        <w:gridCol w:w="16"/>
        <w:gridCol w:w="4946"/>
      </w:tblGrid>
      <w:tr>
        <w:trPr>
          <w:trHeight w:val="257" w:hRule="atLeast"/>
        </w:trPr>
        <w:tc>
          <w:tcPr>
            <w:tcW w:w="5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TRASVERSALI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 xml:space="preserve">DESCRIZIONE </w:t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4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operazione prevede interventi coerenti (Ic) con almeno un'azione/topic di un pilastro del Piano di Azione Eusair (applicabile per le Regioni rientranti nella strategia EUSAIR)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4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 età del richiedente ovvero età media dei componenti dell'organo decisionale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</w:t>
            </w:r>
          </w:p>
        </w:tc>
        <w:tc>
          <w:tcPr>
            <w:tcW w:w="4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ggetto richiedente è di sesso femminile ovvero la maggioranza delle quote di rappresentanza negli organi decisionali è detenuta da persone di sesso femminile</w:t>
            </w:r>
          </w:p>
        </w:tc>
        <w:tc>
          <w:tcPr>
            <w:tcW w:w="4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RELATIVI ALL'OPERAZIONE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pescatori a bordo calcolato come media dei due anni precedenti la presentazione della domanda di sostegno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à dell'imbarcazione calcolata secondo quanto previsto dall'art.6 del Reg. (CEE) n. 2930/1986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3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Investimenti che migliorano le condizioni di igiene e salute a bordo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investimenti che migliorano le condizioni di sicurezza dei pescatori a bordo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operazione prevede la redazione di guide e manualistica 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’analisi e la valutazione dei rischi (per imbarcazioni per cui non è obbligatorio per legge –imbarcazioni fuori tutto &lt; 24 m)</w:t>
            </w:r>
          </w:p>
        </w:tc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01T07:24:00Z</dcterms:modified>
  <cp:revision>29</cp:revision>
  <dc:subject/>
  <dc:title> </dc:title>
</cp:coreProperties>
</file>